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18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7.03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PotempaRafał i inni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Decyzja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1:36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2T01:36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